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05906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584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8009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1806812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11279887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